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401704527"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684303340"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448049512"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322251437"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113821546"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2030078991"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560110154"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