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296456600"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488092880"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904482228"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892828002"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174843278"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1225804784"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1681697807"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