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2092547284"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706311277"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754141711"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656925166"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723378798"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740604649"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961825639"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