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861298074"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1709914106"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1812819200"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50702831"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2007725579"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461275006"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63652213"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