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581225857"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199049967"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1377750334"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390498598"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30259534"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1446817314"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1915754898"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